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t>Page 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elaware Valley ADAM User's Group</w:t>
      </w:r>
    </w:p>
    <w:p>
      <w:pPr>
        <w:pStyle w:val="Normal"/>
        <w:rPr>
          <w:sz w:val="24"/>
          <w:szCs w:val="24"/>
          <w:lang w:val="en-US"/>
        </w:rPr>
      </w:pPr>
      <w:r>
        <w:rPr>
          <w:sz w:val="24"/>
          <w:szCs w:val="24"/>
          <w:lang w:val="en-US"/>
        </w:rPr>
        <w:t>10848 Modena Drive</w:t>
      </w:r>
    </w:p>
    <w:p>
      <w:pPr>
        <w:pStyle w:val="Normal"/>
        <w:rPr>
          <w:sz w:val="24"/>
          <w:szCs w:val="24"/>
          <w:lang w:val="en-US"/>
        </w:rPr>
      </w:pPr>
      <w:r>
        <w:rPr>
          <w:sz w:val="24"/>
          <w:szCs w:val="24"/>
          <w:lang w:val="en-US"/>
        </w:rPr>
        <w:t>Phila., Pa. 1915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Non</w:t>
        <w:noBreakHyphen/>
        <w:t>Profit Organization</w:t>
      </w:r>
    </w:p>
    <w:p>
      <w:pPr>
        <w:pStyle w:val="Normal"/>
        <w:rPr>
          <w:sz w:val="24"/>
          <w:szCs w:val="24"/>
          <w:lang w:val="en-US"/>
        </w:rPr>
      </w:pPr>
      <w:r>
        <w:rPr>
          <w:sz w:val="24"/>
          <w:szCs w:val="24"/>
          <w:lang w:val="en-US"/>
        </w:rPr>
        <w:t>BBS (215) 497</w:t>
        <w:noBreakHyphen/>
        <w:t>211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S Valley News</w:t>
      </w:r>
    </w:p>
    <w:p>
      <w:pPr>
        <w:pStyle w:val="Normal"/>
        <w:rPr>
          <w:sz w:val="24"/>
          <w:szCs w:val="24"/>
          <w:lang w:val="en-US"/>
        </w:rPr>
      </w:pPr>
      <w:r>
        <w:rPr>
          <w:sz w:val="24"/>
          <w:szCs w:val="24"/>
          <w:lang w:val="en-US"/>
        </w:rPr>
        <w:t>Sept. 91</w:t>
      </w:r>
    </w:p>
    <w:p>
      <w:pPr>
        <w:pStyle w:val="Normal"/>
        <w:rPr>
          <w:sz w:val="24"/>
          <w:szCs w:val="24"/>
          <w:lang w:val="en-US"/>
        </w:rPr>
      </w:pPr>
      <w:r>
        <w:rPr>
          <w:sz w:val="24"/>
          <w:szCs w:val="24"/>
          <w:lang w:val="en-US"/>
        </w:rPr>
        <w:t>Issue #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elaware Valley AU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is the first in what will hopefully be a long and happy life for the ADAM User's Group, now to be known as Delaware Valley AUG, As of August 28, 1991 the aformentioned group exists as a source for, all ADAM Users to help further</w:t>
        <w:noBreakHyphen/>
        <w:t xml:space="preserve"> their use of their, ADAM's to their, and the machines fullest potentia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rganizing head of Delaware Valley AUG is John Carroll and Rich Cossaboon.  These individuals are hereby to be considered President and Secretary of Delaware Valley AUG respectively for the interim of one year, until the established user base, that time and at its discretion shall vote on the above offices and officers, and establish the offices necessary and the people elected to those offic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interim for, all elected officers is one year, unless otherwise </w:t>
        <w:noBreakHyphen/>
        <w:t xml:space="preserve">voted out of office by the majority.  Elections will be held once a year, on the aniversary of the establishment of Delaware Valley AUG.  All members shall have one vote and majority rules.  </w:t>
        <w:softHyphen/>
        <w:t>Ballots will be sent out the month prior to the election to allow those member’s who can't attend to cast their, ballo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member</w:t>
        <w:noBreakHyphen/>
        <w:t>ship fee of $12</w:t>
        <w:noBreakHyphen/>
        <w:t xml:space="preserve">00 is required annually.  </w:t>
        <w:softHyphen/>
        <w:t>The member</w:t>
        <w:noBreakHyphen/>
        <w:t xml:space="preserve">ship fee is for the expenses the club incurs.  </w:t>
        <w:softHyphen/>
        <w:t>Any and all monies spent will be accountable to any member, requesting such inform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embership is open to any and all persons who own or, are interested in the ADAM Computer,</w:t>
        <w:noBreakHyphen/>
        <w:t xml:space="preserve"> Attendance at meetings is not required but is highly recommend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eetings are to be held once a month.  The place will be at John house until such a time as the membership grows requiring a larger place.  The meetings will be announced at the previous meeting and also listed on the BBS.  The times will be from 7PM to 9PM unless otherwise sta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the interim Delaware Valley AUG shall publish a newsflyer, called ADAM's Valley News every other month until such a time as a monthly newsletter is established.  This will be available at Delaware Valley AUG meetings or, will be sent thru the mai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BBS system will have been established in time for, the first meeting.  It will be a public BBS with a special area access for</w:t>
        <w:noBreakHyphen/>
        <w:t xml:space="preserve"> Delaware Valley AUG Members.  The number </w:t>
        <w:softHyphen/>
        <w:t>is (215) 497</w:t>
        <w:noBreakHyphen/>
        <w:t>2110</w:t>
        <w:noBreakHyphen/>
        <w:t xml:space="preserve"> The hours of operation are Mon</w:t>
        <w:noBreakHyphen/>
        <w:t>Fri 6</w:t>
        <w:noBreakHyphen/>
        <w:t>10PM, Sat and Sun 10AM</w:t>
        <w:noBreakHyphen/>
        <w:t>10PM.  The BBS is set for 300 baud and the parameters are 7E1.  The BBS for, the present is to act as just a message base with news files.  When the new hardware and software arrives we will put up a Download and Upload section and will go 24 hours a day at 2400 bau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e will be starting a PD Library.  All users are asked to contribute and or take free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members show a particular, interest in either certain Hardware or Software the Delaware Valley AUG will try to make arrangements to make the required purchase at possibly bulk rate if possible.  In this way the membership can save hopefully on the purcha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at a later date Delaware Valley AUG receives monies from either the sale of it's PD Library disks to non-members or, the promotion of other items the monies garnered will become the property of all Delaware Valley AUG members and will be spent to furtherment of the group and ADA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elaware Valley AUG whole heartedly supports the ADAM NEWS NETWORK (A.N.N) We also support all other, ADAM User, Group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ROM: The desk of the Presid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 boldly go where no man has gone before</w:t>
        <w:noBreakHyphen/>
        <w:t xml:space="preserve"> This folks is where our fearless leader will give us of his knowledge and clue us in on the workings of manki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ut seriously John will give us his reports on the happenings here and keep us up to date on upcoming even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is first article here which follows is his account of ADAMCON 03.  Pay close attention and you'll find out what people do at the convention and what attending one of these can mean to you.</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John has passed on some information concerning some planned DEMO's for the near future</w:t>
        <w:noBreakHyphen/>
        <w:t xml:space="preserve"> It looks like we'll be seeing a Demo on the MIDI interface and also one on the LC Hard Drive.  When the new serial ports arrive we'll have a demo of them using an external mod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n the Software side in the near future it looks like we'll have some information for the group and for the folks interested in the MIDI and the Sequel.  Both are being planned to be Demo'd at one of the upcoming meetings.  We may also Demo the new Linked Stack Development Kit by Jason Brown</w:t>
        <w:noBreakHyphen/>
        <w:t xml:space="preserve"> Also we might have a Demo of the Communication programs along with the BBS system Dem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John has stated to me that he wants to get an idea of what the group would like to see Demo'd at the meetings and then take it from there.  So pass those idea's along and we'll see about making it a reality.  We really want to get this group off the ground and running in the direction that the members wa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t the first meeting we will have special handout slips that we would like all members to have and pass out or post any place they think necessary.  You might also carry one with you and if you should come across someone selling an ADAM give him or her the slip to pass on to the purchaser, if they themselves aren't interested in the new items available for ADA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pecial Thanks to Rich Clee of MTAG for giving me a copy of the slips that he posts so we could make up our ow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pecial Thanks also to Barry Wilson for his advise, idea's and support to help John and I start Delaware Valley ADAM User's Group.  With some of the people that Barry has told me to contact we may be able to contact some other ADAM User's in the are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ROM: The Secretary's OUT Des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the first meeting of the Delaware Valley ADAM User's Group I don't have any old news to report.  This first section will report on any news of previous meetings or answers to questions that had arisen at a previous meet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w as for the new stuff, well we're finally official as of the first meeting and this newsflyer.  It's been a long time in coming to this area but this club should have existed long ag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is club is made up of members and hence it is your club.  This is a club where anyone who owns or is interested in ADAM can come and get help concerning the use of their ADAM and for obtaining Hardware, and Software.  Because it is your club you have to become involved in it.  Without the user's, the club doesn't even have a need to exist.  We want to make this club work for everyone and to do that we need your input.  What are your interests? What are your needs? What can we help you with? What would YOU like to see DEMO'ED at the meetings? But on the other side what can you do to improve your club? What can you offer to other members?  Can you help with some of duties of running a club.  As most of should realize John and I can't do it by ourselves, at least not and have the type of User's Group that really benefits all of the users.  Therefore in this first newsflyer let me take the opportunity to solicit help with this newsflyer.  I would like someone to take on the assignment of getting all the members to write a short paragraph about themselves and how they came to own an ADAM and what they use their ADAM for.  I can also use any articles that any of the members care to write.  </w:t>
        <w:softHyphen/>
        <w:t>Be it about the ADAM or the User's Group and we'll see about getting it printed.  All I ask in that respect is don't use reprinted material from other user groups unless you have permission and give the proper credit to the writ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s you'll be aware of at the meeting we are conducting a user drive.  Although this sounds like it is a one time thing I would like to emphasize that getting people who own ADAM's back into the fold so to speak is of prime concern to all of us.  The person who has his ADAM up in the closet collecting dust doesn't do him or her, or US any good.  When ever the opportunity presents itself please make it known that you belong to a user group and that ADAM is still alive and well.  Make it known that support still exists and hardware and software are still being developed for ADAM</w:t>
        <w:noBreakHyphen/>
        <w:t xml:space="preserve"> The new member may be our newest software develop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CON 3</w:t>
      </w:r>
    </w:p>
    <w:p>
      <w:pPr>
        <w:pStyle w:val="Normal"/>
        <w:rPr>
          <w:sz w:val="24"/>
          <w:szCs w:val="24"/>
          <w:lang w:val="en-US"/>
        </w:rPr>
      </w:pPr>
      <w:r>
        <w:rPr>
          <w:sz w:val="24"/>
          <w:szCs w:val="24"/>
          <w:lang w:val="en-US"/>
        </w:rPr>
        <w:t>by Rich Cossabo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DAMCOIT 03 was held in South Bend, Indiana from August 1</w:t>
        <w:noBreakHyphen/>
        <w:t>4, 199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was the first ADANCON that I've ever, attended and even the first one that I ‘ve ever, heard about.  I decided to attend mainly because of the hardware DEMO's, some of which I had hoped to purchase.  I think everyone has a different reason for, attending and, yet we all had the same common interests and goals.  That being to use the ADAM to it's fullest potential even though we may use the ADAM for different purpos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 didn't know what to expect from the convention or, the people attending, I didn't know most of the people and I don't think any of the people knew me.  But I did meet some very interesting people that I'd only heard about and knew their, names but didn't know them to see.  I also think that some of these people will also remember me.  But back with this repor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 saw the new disk drives on display and they are brand new (not reconditioned old Coleco drives).  I saw the X</w:t>
        <w:noBreakHyphen/>
        <w:t xml:space="preserve">10 home security system.  And also the LC Hard Drive displayed by Alan Neeley.  All the above items are new and look like they'll be super, additions to ADAM's family.  </w:t>
        <w:softHyphen/>
        <w:t xml:space="preserve">For those of you that know John and his MIDI interface you know how impressive that device is.  </w:t>
        <w:softHyphen/>
        <w:t>The display at the convention left me not knowing very much about this device at all.  Only after a very short DEMO by John did I see the potential of this item.  I also saw the new 1.44 MEG disk drive on display but it was not operating due to a small bug that would not allow it to read 720 disks.  From my under</w:t>
        <w:noBreakHyphen/>
        <w:t>standing, that problem has been correc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n the software side I saw SmartWriter's helper, by HEXACE Software along with COPX and his new Format program.  Also new for, sale at the convention was Jason Brown's Linked Stack Development Kit (LSD).  I beleive the Sequel for, the MIDI was new at the convention as was the EOS</w:t>
        <w:noBreakHyphen/>
        <w:t>Indexer, and DIR</w:t>
        <w:noBreakHyphen/>
        <w:t>Sort by AJM Software.  Pat Herrington was there with her, new software I believe it was called Bold Glory (A new Font Set)</w:t>
        <w:noBreakHyphen/>
        <w:t xml:space="preserve"> A new program in the works that I saw DEMO'ed there is called Birthday Book by Bob Sebelist of the Maine ADAM Library.  It holds all of your</w:t>
        <w:noBreakHyphen/>
        <w:t>birthday's or, anniversar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s you can see and I'm sure that I've forgotten some things, there was quite a bit to look at besides going to the ADAM Store.  There it was all for sale along with supplies like DDP's, ribbons, etc </w:t>
        <w:noBreakHyphen/>
        <w:noBreakHyphen/>
        <w:noBreakHyphen/>
        <w:noBreakHyphen/>
        <w:softHyphen/>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classes that were held there excellent by any standards, Considering that these folks don't get paid to give these classes and even went so far as to take some money out of their, pockets to prepare handouts.  Howard Pines showed some small repairs that you can make to your ADAM rather </w:t>
        <w:softHyphen/>
        <w:t>than pay him the $50.00 min charge to repair it for you.  The cost to you is: $1.50 and about a half an hour wor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Some classes were </w:t>
        <w:noBreakHyphen/>
        <w:t>very basic and some were very technical depending on how (up) you are.  This meant you had to make a choice as to what class you attend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 made some new friends there one of whom is John Carroll.  It took a convention for, us to meet but after the convention is when we got together, and decided to put this User's Group together.</w:t>
        <w:softHyphen/>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ll attend the next convention Lord willing and the creek don't rise and I hope to see you there.  I didn't see a large showing of any group in particular but the next convention which is being held in Cleveland is only about 8 hours driving and is likely to be the closest we'll ever, get to the location of the conven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money that you spend on a convention goes all just to provide your room and meals</w:t>
        <w:softHyphen/>
        <w:t>.  The 463ADAM who sponsored the last one didn't make any money off hosting the convention.  It was well worth the cos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list of reasons why you should make the effort to attend can be very great.</w:t>
      </w:r>
    </w:p>
    <w:p>
      <w:pPr>
        <w:pStyle w:val="Normal"/>
        <w:rPr>
          <w:sz w:val="24"/>
          <w:szCs w:val="24"/>
          <w:lang w:val="en-US"/>
        </w:rPr>
      </w:pPr>
      <w:r>
        <w:rPr>
          <w:sz w:val="24"/>
          <w:szCs w:val="24"/>
          <w:lang w:val="en-US"/>
        </w:rPr>
        <w:t>1.  To learn more about your ADAM</w:t>
      </w:r>
    </w:p>
    <w:p>
      <w:pPr>
        <w:pStyle w:val="Normal"/>
        <w:rPr>
          <w:sz w:val="24"/>
          <w:szCs w:val="24"/>
          <w:lang w:val="en-US"/>
        </w:rPr>
      </w:pPr>
      <w:r>
        <w:rPr>
          <w:sz w:val="24"/>
          <w:szCs w:val="24"/>
          <w:lang w:val="en-US"/>
        </w:rPr>
        <w:t>2.  To purchase Hardware and Software</w:t>
      </w:r>
    </w:p>
    <w:p>
      <w:pPr>
        <w:pStyle w:val="Normal"/>
        <w:rPr>
          <w:sz w:val="24"/>
          <w:szCs w:val="24"/>
          <w:lang w:val="en-US"/>
        </w:rPr>
      </w:pPr>
      <w:r>
        <w:rPr>
          <w:sz w:val="24"/>
          <w:szCs w:val="24"/>
          <w:lang w:val="en-US"/>
        </w:rPr>
        <w:t>3.  To meet other well known ADAMites</w:t>
      </w:r>
    </w:p>
    <w:p>
      <w:pPr>
        <w:pStyle w:val="Normal"/>
        <w:rPr>
          <w:sz w:val="24"/>
          <w:szCs w:val="24"/>
          <w:lang w:val="en-US"/>
        </w:rPr>
      </w:pPr>
      <w:r>
        <w:rPr>
          <w:sz w:val="24"/>
          <w:szCs w:val="24"/>
          <w:lang w:val="en-US"/>
        </w:rPr>
        <w:t>4.  Just to meet new people</w:t>
      </w:r>
    </w:p>
    <w:p>
      <w:pPr>
        <w:pStyle w:val="Normal"/>
        <w:rPr>
          <w:sz w:val="24"/>
          <w:szCs w:val="24"/>
          <w:lang w:val="en-US"/>
        </w:rPr>
      </w:pPr>
      <w:r>
        <w:rPr>
          <w:sz w:val="24"/>
          <w:szCs w:val="24"/>
          <w:lang w:val="en-US"/>
        </w:rPr>
        <w:t>5.  To take a vacation</w:t>
      </w:r>
    </w:p>
    <w:p>
      <w:pPr>
        <w:pStyle w:val="Normal"/>
        <w:rPr>
          <w:sz w:val="24"/>
          <w:szCs w:val="24"/>
          <w:lang w:val="en-US"/>
        </w:rPr>
      </w:pPr>
      <w:r>
        <w:rPr>
          <w:sz w:val="24"/>
          <w:szCs w:val="24"/>
          <w:lang w:val="en-US"/>
        </w:rPr>
        <w:t>6.  To get away from it all</w:t>
      </w:r>
    </w:p>
    <w:p>
      <w:pPr>
        <w:pStyle w:val="Normal"/>
        <w:rPr>
          <w:sz w:val="24"/>
          <w:szCs w:val="24"/>
          <w:lang w:val="en-US"/>
        </w:rPr>
      </w:pPr>
      <w:r>
        <w:rPr>
          <w:sz w:val="24"/>
          <w:szCs w:val="24"/>
          <w:lang w:val="en-US"/>
        </w:rPr>
        <w:t>7.  To escape the kids</w:t>
      </w:r>
    </w:p>
    <w:p>
      <w:pPr>
        <w:pStyle w:val="Normal"/>
        <w:rPr>
          <w:sz w:val="24"/>
          <w:szCs w:val="24"/>
          <w:lang w:val="en-US"/>
        </w:rPr>
      </w:pPr>
      <w:r>
        <w:rPr>
          <w:sz w:val="24"/>
          <w:szCs w:val="24"/>
          <w:lang w:val="en-US"/>
        </w:rPr>
        <w:t>8.  To get away from the wife</w:t>
      </w:r>
    </w:p>
    <w:p>
      <w:pPr>
        <w:pStyle w:val="Normal"/>
        <w:rPr>
          <w:sz w:val="24"/>
          <w:szCs w:val="24"/>
          <w:lang w:val="en-US"/>
        </w:rPr>
      </w:pPr>
      <w:r>
        <w:rPr>
          <w:sz w:val="24"/>
          <w:szCs w:val="24"/>
          <w:lang w:val="en-US"/>
        </w:rPr>
        <w:t>9.  To hide out from the police if you're a wanted man (or</w:t>
        <w:noBreakHyphen/>
        <w:t xml:space="preserve"> woman)</w:t>
      </w:r>
    </w:p>
    <w:p>
      <w:pPr>
        <w:pStyle w:val="Normal"/>
        <w:rPr>
          <w:sz w:val="24"/>
          <w:szCs w:val="24"/>
          <w:lang w:val="en-US"/>
        </w:rPr>
      </w:pPr>
      <w:r>
        <w:rPr>
          <w:sz w:val="24"/>
          <w:szCs w:val="24"/>
          <w:lang w:val="en-US"/>
        </w:rPr>
        <w:t>10. To bug someone who didn't want you to come.</w:t>
      </w:r>
    </w:p>
    <w:p>
      <w:pPr>
        <w:pStyle w:val="Normal"/>
        <w:rPr>
          <w:sz w:val="24"/>
          <w:szCs w:val="24"/>
          <w:lang w:val="en-US"/>
        </w:rPr>
      </w:pPr>
      <w:r>
        <w:rPr>
          <w:sz w:val="24"/>
          <w:szCs w:val="24"/>
          <w:lang w:val="en-US"/>
        </w:rPr>
        <w:t>11. To party</w:t>
      </w:r>
    </w:p>
    <w:p>
      <w:pPr>
        <w:pStyle w:val="Normal"/>
        <w:rPr>
          <w:sz w:val="24"/>
          <w:szCs w:val="24"/>
          <w:lang w:val="en-US"/>
        </w:rPr>
      </w:pPr>
      <w:r>
        <w:rPr>
          <w:sz w:val="24"/>
          <w:szCs w:val="24"/>
          <w:lang w:val="en-US"/>
        </w:rPr>
        <w:t>12. To go for, a long drive</w:t>
      </w:r>
    </w:p>
    <w:p>
      <w:pPr>
        <w:pStyle w:val="Normal"/>
        <w:rPr>
          <w:sz w:val="24"/>
          <w:szCs w:val="24"/>
          <w:lang w:val="en-US"/>
        </w:rPr>
      </w:pPr>
      <w:r>
        <w:rPr>
          <w:sz w:val="24"/>
          <w:szCs w:val="24"/>
          <w:lang w:val="en-US"/>
        </w:rPr>
        <w:t>13. Just to spend the night at a hotel</w:t>
      </w:r>
    </w:p>
    <w:p>
      <w:pPr>
        <w:pStyle w:val="Normal"/>
        <w:rPr>
          <w:sz w:val="24"/>
          <w:szCs w:val="24"/>
          <w:lang w:val="en-US"/>
        </w:rPr>
      </w:pPr>
      <w:r>
        <w:rPr>
          <w:sz w:val="24"/>
          <w:szCs w:val="24"/>
          <w:lang w:val="en-US"/>
        </w:rPr>
        <w:t>14. Because I'll give you a dollar, if you go.</w:t>
      </w:r>
    </w:p>
    <w:p>
      <w:pPr>
        <w:pStyle w:val="Normal"/>
        <w:rPr>
          <w:sz w:val="24"/>
          <w:szCs w:val="24"/>
          <w:lang w:val="en-US"/>
        </w:rPr>
      </w:pPr>
      <w:r>
        <w:rPr>
          <w:sz w:val="24"/>
          <w:szCs w:val="24"/>
          <w:lang w:val="en-US"/>
        </w:rPr>
        <w:t>15. TO SUPPORT ADAM</w:t>
        <w:tab/>
        <w:t>(END)</w:t>
      </w:r>
    </w:p>
    <w:p>
      <w:pPr>
        <w:pStyle w:val="Normal"/>
        <w:rPr>
          <w:sz w:val="24"/>
          <w:szCs w:val="24"/>
          <w:lang w:val="en-US"/>
        </w:rPr>
      </w:pPr>
      <w:r>
        <w:rPr>
          <w:sz w:val="24"/>
          <w:szCs w:val="24"/>
          <w:lang w:val="en-US"/>
        </w:rPr>
      </w:r>
    </w:p>
    <w:p>
      <w:pPr>
        <w:sectPr>
          <w:type w:val="nextPage"/>
          <w:pgSz w:w="12240" w:h="15840"/>
          <w:pgMar w:left="720" w:right="720" w:gutter="0" w:header="0" w:top="1080" w:footer="0" w:bottom="1080"/>
          <w:pgNumType w:fmt="decimal"/>
          <w:formProt w:val="false"/>
          <w:textDirection w:val="lrTb"/>
        </w:sectPr>
        <w:pStyle w:val="Normal"/>
        <w:rPr>
          <w:sz w:val="24"/>
          <w:szCs w:val="24"/>
          <w:lang w:val="en-US"/>
        </w:rPr>
      </w:pPr>
      <w:r>
        <w:rPr>
          <w:sz w:val="24"/>
          <w:szCs w:val="24"/>
          <w:lang w:val="en-US"/>
        </w:rPr>
        <w:t>Page - 4</w:t>
      </w:r>
    </w:p>
    <w:p>
      <w:pPr>
        <w:pStyle w:val="Normal"/>
        <w:rPr>
          <w:sz w:val="24"/>
          <w:szCs w:val="24"/>
          <w:lang w:val="en-US"/>
        </w:rPr>
      </w:pPr>
      <w:r>
        <w:rPr>
          <w:sz w:val="24"/>
          <w:szCs w:val="24"/>
          <w:lang w:val="en-US"/>
        </w:rPr>
        <w:t>Editors No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newsflyer is not a professionally put together, newspaper.  The opinions expressed herein are those of myself and the contributors to the newsflyer.  The Delaware Valley ADAM User's Group accepts no responsibility due to erroneous statements or misprints.  It is not now nor, in the future our aspirations to cause any injury to any party.  Any statement that we make we assume is true in nature and it is done with the best of intentions.  We assume no liability due to any printed material contained here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Vendo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For, the knowledge of our members this is just a partial list of general, vendors for the ADAM.  All of the vendors will be listed at either in one of John's books or, I will bring in a full list later.  The </w:t>
        <w:noBreakHyphen/>
        <w:t>vendors listed can help you with Software, or Hardware purchases and cover the full lines.  This is just a help file and the full list is in the ADAM Survival Guide which may be purchased through A.N.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w:t>
        <w:noBreakHyphen/>
        <w:t>LINK of UTAH</w:t>
      </w:r>
    </w:p>
    <w:p>
      <w:pPr>
        <w:pStyle w:val="Normal"/>
        <w:rPr>
          <w:sz w:val="24"/>
          <w:szCs w:val="24"/>
          <w:lang w:val="en-US"/>
        </w:rPr>
      </w:pPr>
      <w:r>
        <w:rPr>
          <w:sz w:val="24"/>
          <w:szCs w:val="24"/>
          <w:lang w:val="en-US"/>
        </w:rPr>
        <w:t>2337 South 600 E</w:t>
        <w:softHyphen/>
      </w:r>
    </w:p>
    <w:p>
      <w:pPr>
        <w:pStyle w:val="Normal"/>
        <w:rPr>
          <w:sz w:val="24"/>
          <w:szCs w:val="24"/>
          <w:lang w:val="en-US"/>
        </w:rPr>
      </w:pPr>
      <w:r>
        <w:rPr>
          <w:sz w:val="24"/>
          <w:szCs w:val="24"/>
          <w:lang w:val="en-US"/>
        </w:rPr>
        <w:t>Salt Lake City, Utah 84106</w:t>
      </w:r>
    </w:p>
    <w:p>
      <w:pPr>
        <w:pStyle w:val="Normal"/>
        <w:rPr>
          <w:sz w:val="24"/>
          <w:szCs w:val="24"/>
          <w:lang w:val="en-US"/>
        </w:rPr>
      </w:pPr>
      <w:r>
        <w:rPr>
          <w:sz w:val="24"/>
          <w:szCs w:val="24"/>
          <w:lang w:val="en-US"/>
        </w:rPr>
        <w:t>( Alan Neele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DAM COHNECTION</w:t>
      </w:r>
    </w:p>
    <w:p>
      <w:pPr>
        <w:pStyle w:val="Normal"/>
        <w:rPr>
          <w:sz w:val="24"/>
          <w:szCs w:val="24"/>
          <w:lang w:val="en-US"/>
        </w:rPr>
      </w:pPr>
      <w:r>
        <w:rPr>
          <w:sz w:val="24"/>
          <w:szCs w:val="24"/>
          <w:lang w:val="en-US"/>
        </w:rPr>
        <w:t>PO Box 562 Mason Rd</w:t>
        <w:softHyphen/>
      </w:r>
    </w:p>
    <w:p>
      <w:pPr>
        <w:pStyle w:val="Normal"/>
        <w:rPr>
          <w:sz w:val="24"/>
          <w:szCs w:val="24"/>
          <w:lang w:val="en-US"/>
        </w:rPr>
      </w:pPr>
      <w:r>
        <w:rPr>
          <w:sz w:val="24"/>
          <w:szCs w:val="24"/>
          <w:lang w:val="en-US"/>
        </w:rPr>
        <w:t>Champlain, NY  12919</w:t>
        <w:noBreakHyphen/>
        <w:t>0562</w:t>
      </w:r>
    </w:p>
    <w:p>
      <w:pPr>
        <w:pStyle w:val="Normal"/>
        <w:rPr>
          <w:sz w:val="24"/>
          <w:szCs w:val="24"/>
          <w:lang w:val="en-US"/>
        </w:rPr>
      </w:pPr>
      <w:r>
        <w:rPr>
          <w:sz w:val="24"/>
          <w:szCs w:val="24"/>
          <w:lang w:val="en-US"/>
        </w:rPr>
        <w:t>(Steve Maj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s House</w:t>
      </w:r>
    </w:p>
    <w:p>
      <w:pPr>
        <w:pStyle w:val="Normal"/>
        <w:rPr>
          <w:sz w:val="24"/>
          <w:szCs w:val="24"/>
          <w:lang w:val="en-US"/>
        </w:rPr>
      </w:pPr>
      <w:r>
        <w:rPr>
          <w:sz w:val="24"/>
          <w:szCs w:val="24"/>
          <w:lang w:val="en-US"/>
        </w:rPr>
        <w:t>Rt. 2 Box 2756</w:t>
      </w:r>
    </w:p>
    <w:p>
      <w:pPr>
        <w:pStyle w:val="Normal"/>
        <w:rPr>
          <w:sz w:val="24"/>
          <w:szCs w:val="24"/>
          <w:lang w:val="en-US"/>
        </w:rPr>
      </w:pPr>
      <w:r>
        <w:rPr>
          <w:sz w:val="24"/>
          <w:szCs w:val="24"/>
          <w:lang w:val="en-US"/>
        </w:rPr>
        <w:t>1829</w:t>
        <w:noBreakHyphen/>
        <w:t>1 County Rd 130</w:t>
      </w:r>
    </w:p>
    <w:p>
      <w:pPr>
        <w:pStyle w:val="Normal"/>
        <w:rPr>
          <w:sz w:val="24"/>
          <w:szCs w:val="24"/>
          <w:lang w:val="en-US"/>
        </w:rPr>
      </w:pPr>
      <w:r>
        <w:rPr>
          <w:sz w:val="24"/>
          <w:szCs w:val="24"/>
          <w:lang w:val="en-US"/>
        </w:rPr>
        <w:t>Pearland, Tx.  77581</w:t>
      </w:r>
    </w:p>
    <w:p>
      <w:pPr>
        <w:pStyle w:val="Normal"/>
        <w:rPr>
          <w:sz w:val="24"/>
          <w:szCs w:val="24"/>
          <w:lang w:val="en-US"/>
        </w:rPr>
      </w:pPr>
      <w:r>
        <w:rPr>
          <w:sz w:val="24"/>
          <w:szCs w:val="24"/>
          <w:lang w:val="en-US"/>
        </w:rPr>
        <w:t>(Terry Fowl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IAD</w:t>
      </w:r>
    </w:p>
    <w:p>
      <w:pPr>
        <w:pStyle w:val="Normal"/>
        <w:rPr>
          <w:sz w:val="24"/>
          <w:szCs w:val="24"/>
          <w:lang w:val="en-US"/>
        </w:rPr>
      </w:pPr>
      <w:r>
        <w:rPr>
          <w:sz w:val="24"/>
          <w:szCs w:val="24"/>
          <w:lang w:val="en-US"/>
        </w:rPr>
        <w:t>PO Box 1317</w:t>
      </w:r>
    </w:p>
    <w:p>
      <w:pPr>
        <w:pStyle w:val="Normal"/>
        <w:rPr>
          <w:sz w:val="24"/>
          <w:szCs w:val="24"/>
          <w:lang w:val="en-US"/>
        </w:rPr>
      </w:pPr>
      <w:r>
        <w:rPr>
          <w:sz w:val="24"/>
          <w:szCs w:val="24"/>
          <w:lang w:val="en-US"/>
        </w:rPr>
        <w:t>Lisle, IL.  60532</w:t>
      </w:r>
    </w:p>
    <w:p>
      <w:pPr>
        <w:pStyle w:val="Normal"/>
        <w:rPr>
          <w:sz w:val="24"/>
          <w:szCs w:val="24"/>
          <w:lang w:val="en-US"/>
        </w:rPr>
      </w:pPr>
      <w:r>
        <w:rPr>
          <w:sz w:val="24"/>
          <w:szCs w:val="24"/>
          <w:lang w:val="en-US"/>
        </w:rPr>
        <w:t>(Lyle Marscha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BS PHONE DIRECTORY</w:t>
      </w:r>
    </w:p>
    <w:p>
      <w:pPr>
        <w:pStyle w:val="Normal"/>
        <w:rPr>
          <w:sz w:val="24"/>
          <w:szCs w:val="24"/>
          <w:lang w:val="en-US"/>
        </w:rPr>
      </w:pPr>
      <w:r>
        <w:rPr>
          <w:sz w:val="24"/>
          <w:szCs w:val="24"/>
          <w:lang w:val="en-US"/>
        </w:rPr>
        <w:t>Have you used your, ADAM tod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elaware Valley ADAM User's Group</w:t>
      </w:r>
    </w:p>
    <w:p>
      <w:pPr>
        <w:pStyle w:val="Normal"/>
        <w:rPr>
          <w:sz w:val="24"/>
          <w:szCs w:val="24"/>
          <w:lang w:val="en-US"/>
        </w:rPr>
      </w:pPr>
      <w:r>
        <w:rPr>
          <w:sz w:val="24"/>
          <w:szCs w:val="24"/>
          <w:lang w:val="en-US"/>
        </w:rPr>
        <w:t>(215) 497</w:t>
        <w:noBreakHyphen/>
        <w:t>2110</w:t>
      </w:r>
    </w:p>
    <w:p>
      <w:pPr>
        <w:pStyle w:val="Normal"/>
        <w:rPr>
          <w:sz w:val="24"/>
          <w:szCs w:val="24"/>
          <w:lang w:val="en-US"/>
        </w:rPr>
      </w:pPr>
      <w:r>
        <w:rPr>
          <w:sz w:val="24"/>
          <w:szCs w:val="24"/>
          <w:lang w:val="en-US"/>
        </w:rPr>
        <w:t xml:space="preserve">Hours: 6 PM </w:t>
        <w:noBreakHyphen/>
        <w:t xml:space="preserve"> 10 PM Mon</w:t>
        <w:noBreakHyphen/>
        <w:t>Fri</w:t>
      </w:r>
    </w:p>
    <w:p>
      <w:pPr>
        <w:pStyle w:val="Normal"/>
        <w:rPr>
          <w:sz w:val="24"/>
          <w:szCs w:val="24"/>
          <w:lang w:val="en-US"/>
        </w:rPr>
      </w:pPr>
      <w:r>
        <w:rPr>
          <w:sz w:val="24"/>
          <w:szCs w:val="24"/>
          <w:lang w:val="en-US"/>
        </w:rPr>
        <w:t xml:space="preserve">10 AM </w:t>
        <w:noBreakHyphen/>
        <w:t xml:space="preserve"> 10 PM Sat and Sun</w:t>
      </w:r>
    </w:p>
    <w:p>
      <w:pPr>
        <w:pStyle w:val="Normal"/>
        <w:rPr>
          <w:sz w:val="24"/>
          <w:szCs w:val="24"/>
          <w:lang w:val="en-US"/>
        </w:rPr>
      </w:pPr>
      <w:r>
        <w:rPr>
          <w:sz w:val="24"/>
          <w:szCs w:val="24"/>
          <w:lang w:val="en-US"/>
        </w:rPr>
        <w:t>7 E I</w:t>
      </w:r>
    </w:p>
    <w:p>
      <w:pPr>
        <w:pStyle w:val="Normal"/>
        <w:rPr>
          <w:sz w:val="24"/>
          <w:szCs w:val="24"/>
          <w:lang w:val="en-US"/>
        </w:rPr>
      </w:pPr>
      <w:r>
        <w:rPr>
          <w:sz w:val="24"/>
          <w:szCs w:val="24"/>
          <w:lang w:val="en-US"/>
        </w:rPr>
        <w:t>SYSOP: Rich Cossakbo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LC ADAM</w:t>
        <w:noBreakHyphen/>
        <w:t>LINK BBS (ECHO)</w:t>
      </w:r>
    </w:p>
    <w:p>
      <w:pPr>
        <w:pStyle w:val="Normal"/>
        <w:rPr>
          <w:sz w:val="24"/>
          <w:szCs w:val="24"/>
          <w:lang w:val="en-US"/>
        </w:rPr>
      </w:pPr>
      <w:r>
        <w:rPr>
          <w:sz w:val="24"/>
          <w:szCs w:val="24"/>
          <w:lang w:val="en-US"/>
        </w:rPr>
        <w:t>6P</w:t>
        <w:noBreakHyphen/>
        <w:t>8A &amp; Weekends 2400/1200/300</w:t>
      </w:r>
    </w:p>
    <w:p>
      <w:pPr>
        <w:pStyle w:val="Normal"/>
        <w:rPr>
          <w:sz w:val="24"/>
          <w:szCs w:val="24"/>
          <w:lang w:val="en-US"/>
        </w:rPr>
      </w:pPr>
      <w:r>
        <w:rPr>
          <w:sz w:val="24"/>
          <w:szCs w:val="24"/>
          <w:lang w:val="en-US"/>
        </w:rPr>
        <w:t>(801)</w:t>
        <w:noBreakHyphen/>
        <w:t>484</w:t>
        <w:noBreakHyphen/>
        <w:t>5114 PCP/LINK</w:t>
      </w:r>
    </w:p>
    <w:p>
      <w:pPr>
        <w:pStyle w:val="Normal"/>
        <w:rPr>
          <w:sz w:val="24"/>
          <w:szCs w:val="24"/>
          <w:lang w:val="en-US"/>
        </w:rPr>
      </w:pPr>
      <w:r>
        <w:rPr>
          <w:sz w:val="24"/>
          <w:szCs w:val="24"/>
          <w:lang w:val="en-US"/>
        </w:rPr>
        <w:t>PCP/Slink# UTSLC-534</w:t>
      </w:r>
    </w:p>
    <w:p>
      <w:pPr>
        <w:pStyle w:val="Normal"/>
        <w:rPr>
          <w:sz w:val="24"/>
          <w:szCs w:val="24"/>
          <w:lang w:val="en-US"/>
        </w:rPr>
      </w:pPr>
      <w:r>
        <w:rPr>
          <w:sz w:val="24"/>
          <w:szCs w:val="24"/>
          <w:lang w:val="en-US"/>
        </w:rPr>
        <w:t>SYSOP: Alan Neele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TRADING POST (ECHO)</w:t>
      </w:r>
    </w:p>
    <w:p>
      <w:pPr>
        <w:pStyle w:val="Normal"/>
        <w:rPr>
          <w:sz w:val="24"/>
          <w:szCs w:val="24"/>
          <w:lang w:val="en-US"/>
        </w:rPr>
      </w:pPr>
      <w:r>
        <w:rPr>
          <w:sz w:val="24"/>
          <w:szCs w:val="24"/>
          <w:lang w:val="en-US"/>
        </w:rPr>
        <w:t>24 hrs 2400/1200/300</w:t>
      </w:r>
    </w:p>
    <w:p>
      <w:pPr>
        <w:pStyle w:val="Normal"/>
        <w:rPr>
          <w:sz w:val="24"/>
          <w:szCs w:val="24"/>
          <w:lang w:val="en-US"/>
        </w:rPr>
      </w:pPr>
      <w:r>
        <w:rPr>
          <w:sz w:val="24"/>
          <w:szCs w:val="24"/>
          <w:lang w:val="en-US"/>
        </w:rPr>
        <w:t>(216)</w:t>
        <w:noBreakHyphen/>
        <w:t>791</w:t>
        <w:noBreakHyphen/>
        <w:t>4022 PCP/LINK</w:t>
      </w:r>
    </w:p>
    <w:p>
      <w:pPr>
        <w:pStyle w:val="Normal"/>
        <w:rPr>
          <w:sz w:val="24"/>
          <w:szCs w:val="24"/>
          <w:lang w:val="en-US"/>
        </w:rPr>
      </w:pPr>
      <w:r>
        <w:rPr>
          <w:sz w:val="24"/>
          <w:szCs w:val="24"/>
          <w:lang w:val="en-US"/>
        </w:rPr>
        <w:t>PCP/Slink# OHCLE</w:t>
        <w:noBreakHyphen/>
        <w:t>4222</w:t>
      </w:r>
    </w:p>
    <w:p>
      <w:pPr>
        <w:pStyle w:val="Normal"/>
        <w:rPr>
          <w:sz w:val="24"/>
          <w:szCs w:val="24"/>
          <w:lang w:val="en-US"/>
        </w:rPr>
      </w:pPr>
      <w:r>
        <w:rPr>
          <w:sz w:val="24"/>
          <w:szCs w:val="24"/>
          <w:lang w:val="en-US"/>
        </w:rPr>
        <w:t>SYSOP: Herman Mas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NNECTION BBS (ECHO)</w:t>
      </w:r>
    </w:p>
    <w:p>
      <w:pPr>
        <w:pStyle w:val="Normal"/>
        <w:rPr>
          <w:sz w:val="24"/>
          <w:szCs w:val="24"/>
          <w:lang w:val="en-US"/>
        </w:rPr>
      </w:pPr>
      <w:r>
        <w:rPr>
          <w:sz w:val="24"/>
          <w:szCs w:val="24"/>
          <w:lang w:val="en-US"/>
        </w:rPr>
        <w:t>24 hrs 2400/l200/300</w:t>
      </w:r>
    </w:p>
    <w:p>
      <w:pPr>
        <w:pStyle w:val="Normal"/>
        <w:rPr>
          <w:sz w:val="24"/>
          <w:szCs w:val="24"/>
          <w:lang w:val="en-US"/>
        </w:rPr>
      </w:pPr>
      <w:r>
        <w:rPr>
          <w:sz w:val="24"/>
          <w:szCs w:val="24"/>
          <w:lang w:val="en-US"/>
        </w:rPr>
        <w:t>(518)</w:t>
        <w:noBreakHyphen/>
        <w:t>298</w:t>
        <w:noBreakHyphen/>
        <w:t>4294</w:t>
      </w:r>
    </w:p>
    <w:p>
      <w:pPr>
        <w:pStyle w:val="Normal"/>
        <w:rPr>
          <w:sz w:val="24"/>
          <w:szCs w:val="24"/>
          <w:lang w:val="en-US"/>
        </w:rPr>
      </w:pPr>
      <w:r>
        <w:rPr>
          <w:sz w:val="24"/>
          <w:szCs w:val="24"/>
          <w:lang w:val="en-US"/>
        </w:rPr>
        <w:t>SYSOP: Steve Major (Connec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 eXchange</w:t>
      </w:r>
    </w:p>
    <w:p>
      <w:pPr>
        <w:pStyle w:val="Normal"/>
        <w:rPr>
          <w:sz w:val="24"/>
          <w:szCs w:val="24"/>
          <w:lang w:val="en-US"/>
        </w:rPr>
      </w:pPr>
      <w:r>
        <w:rPr>
          <w:sz w:val="24"/>
          <w:szCs w:val="24"/>
          <w:lang w:val="en-US"/>
        </w:rPr>
        <w:t>24 hrs 2400/1200/300</w:t>
      </w:r>
    </w:p>
    <w:p>
      <w:pPr>
        <w:pStyle w:val="Normal"/>
        <w:rPr>
          <w:sz w:val="24"/>
          <w:szCs w:val="24"/>
          <w:lang w:val="en-US"/>
        </w:rPr>
      </w:pPr>
      <w:r>
        <w:rPr>
          <w:sz w:val="24"/>
          <w:szCs w:val="24"/>
          <w:lang w:val="en-US"/>
        </w:rPr>
        <w:t>(602)</w:t>
        <w:noBreakHyphen/>
        <w:t>883</w:t>
        <w:noBreakHyphen/>
        <w:t>9355</w:t>
      </w:r>
    </w:p>
    <w:p>
      <w:pPr>
        <w:pStyle w:val="Normal"/>
        <w:rPr>
          <w:sz w:val="24"/>
          <w:szCs w:val="24"/>
          <w:lang w:val="en-US"/>
        </w:rPr>
      </w:pPr>
      <w:r>
        <w:rPr>
          <w:sz w:val="24"/>
          <w:szCs w:val="24"/>
          <w:lang w:val="en-US"/>
        </w:rPr>
        <w:t>PCP/Slink# OHCLE/4222</w:t>
      </w:r>
    </w:p>
    <w:p>
      <w:pPr>
        <w:pStyle w:val="Normal"/>
        <w:rPr>
          <w:sz w:val="24"/>
          <w:szCs w:val="24"/>
          <w:lang w:val="en-US"/>
        </w:rPr>
      </w:pPr>
      <w:r>
        <w:rPr>
          <w:sz w:val="24"/>
          <w:szCs w:val="24"/>
          <w:lang w:val="en-US"/>
        </w:rPr>
        <w:t>SYSOP: George K</w:t>
        <w:softHyphen/>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WAUG</w:t>
      </w:r>
    </w:p>
    <w:p>
      <w:pPr>
        <w:pStyle w:val="Normal"/>
        <w:rPr>
          <w:sz w:val="24"/>
          <w:szCs w:val="24"/>
          <w:lang w:val="en-US"/>
        </w:rPr>
      </w:pPr>
      <w:r>
        <w:rPr>
          <w:sz w:val="24"/>
          <w:szCs w:val="24"/>
          <w:lang w:val="en-US"/>
        </w:rPr>
        <w:t>24 hrs 2400/l200/300</w:t>
      </w:r>
    </w:p>
    <w:p>
      <w:pPr>
        <w:pStyle w:val="Normal"/>
        <w:rPr>
          <w:sz w:val="24"/>
          <w:szCs w:val="24"/>
          <w:lang w:val="en-US"/>
        </w:rPr>
      </w:pPr>
      <w:r>
        <w:rPr>
          <w:sz w:val="24"/>
          <w:szCs w:val="24"/>
          <w:lang w:val="en-US"/>
        </w:rPr>
        <w:t>(202)</w:t>
        <w:noBreakHyphen/>
        <w:t>561</w:t>
        <w:noBreakHyphen/>
        <w:t>2475 PCP</w:t>
      </w:r>
    </w:p>
    <w:p>
      <w:pPr>
        <w:pStyle w:val="Normal"/>
        <w:rPr>
          <w:sz w:val="24"/>
          <w:szCs w:val="24"/>
          <w:lang w:val="en-US"/>
        </w:rPr>
      </w:pPr>
      <w:r>
        <w:rPr>
          <w:sz w:val="24"/>
          <w:szCs w:val="24"/>
          <w:lang w:val="en-US"/>
        </w:rPr>
        <w:t>PCP/Slink# DCWAS</w:t>
        <w:noBreakHyphen/>
        <w:t>N/A</w:t>
      </w:r>
    </w:p>
    <w:p>
      <w:pPr>
        <w:pStyle w:val="Normal"/>
        <w:rPr>
          <w:sz w:val="24"/>
          <w:szCs w:val="24"/>
          <w:lang w:val="en-US"/>
        </w:rPr>
      </w:pPr>
      <w:r>
        <w:rPr>
          <w:sz w:val="24"/>
          <w:szCs w:val="24"/>
          <w:lang w:val="en-US"/>
        </w:rPr>
        <w:t>SYSOP: Jeff Jodo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T</w:t>
        <w:noBreakHyphen/>
        <w:t xml:space="preserve"> LOUIS AUG (ECHO)</w:t>
      </w:r>
    </w:p>
    <w:p>
      <w:pPr>
        <w:pStyle w:val="Normal"/>
        <w:rPr>
          <w:sz w:val="24"/>
          <w:szCs w:val="24"/>
          <w:lang w:val="en-US"/>
        </w:rPr>
      </w:pPr>
      <w:r>
        <w:rPr>
          <w:sz w:val="24"/>
          <w:szCs w:val="24"/>
          <w:lang w:val="en-US"/>
        </w:rPr>
        <w:t>Thr</w:t>
        <w:noBreakHyphen/>
        <w:t>Sun 9P</w:t>
        <w:noBreakHyphen/>
        <w:t>6A 1200/300</w:t>
      </w:r>
    </w:p>
    <w:p>
      <w:pPr>
        <w:pStyle w:val="Normal"/>
        <w:rPr>
          <w:sz w:val="24"/>
          <w:szCs w:val="24"/>
          <w:lang w:val="en-US"/>
        </w:rPr>
      </w:pPr>
      <w:r>
        <w:rPr>
          <w:sz w:val="24"/>
          <w:szCs w:val="24"/>
          <w:lang w:val="en-US"/>
        </w:rPr>
        <w:t>(314)</w:t>
        <w:noBreakHyphen/>
        <w:t>383</w:t>
        <w:noBreakHyphen/>
        <w:t>3617 PCP/Link</w:t>
      </w:r>
    </w:p>
    <w:p>
      <w:pPr>
        <w:pStyle w:val="Normal"/>
        <w:rPr>
          <w:sz w:val="24"/>
          <w:szCs w:val="24"/>
          <w:lang w:val="en-US"/>
        </w:rPr>
      </w:pPr>
      <w:r>
        <w:rPr>
          <w:sz w:val="24"/>
          <w:szCs w:val="24"/>
          <w:lang w:val="en-US"/>
        </w:rPr>
        <w:t>PCP/Slink# MOSLO</w:t>
        <w:noBreakHyphen/>
        <w:t>8979</w:t>
      </w:r>
    </w:p>
    <w:p>
      <w:pPr>
        <w:pStyle w:val="Normal"/>
        <w:rPr>
          <w:sz w:val="24"/>
          <w:szCs w:val="24"/>
          <w:lang w:val="en-US"/>
        </w:rPr>
      </w:pPr>
      <w:r>
        <w:rPr>
          <w:sz w:val="24"/>
          <w:szCs w:val="24"/>
          <w:lang w:val="en-US"/>
        </w:rPr>
        <w:t>SYSOP: Al Fitzgrerald (SHAMA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INE ADAM BBS</w:t>
      </w:r>
    </w:p>
    <w:p>
      <w:pPr>
        <w:pStyle w:val="Normal"/>
        <w:rPr>
          <w:sz w:val="24"/>
          <w:szCs w:val="24"/>
          <w:lang w:val="en-US"/>
        </w:rPr>
      </w:pPr>
      <w:r>
        <w:rPr>
          <w:sz w:val="24"/>
          <w:szCs w:val="24"/>
          <w:lang w:val="en-US"/>
        </w:rPr>
        <w:t>9P</w:t>
        <w:noBreakHyphen/>
        <w:t>8A Wkly 1200/300</w:t>
      </w:r>
    </w:p>
    <w:p>
      <w:pPr>
        <w:pStyle w:val="Normal"/>
        <w:rPr>
          <w:sz w:val="24"/>
          <w:szCs w:val="24"/>
          <w:lang w:val="en-US"/>
        </w:rPr>
      </w:pPr>
      <w:r>
        <w:rPr>
          <w:sz w:val="24"/>
          <w:szCs w:val="24"/>
          <w:lang w:val="en-US"/>
        </w:rPr>
        <w:t>(207)</w:t>
        <w:noBreakHyphen/>
        <w:t>583</w:t>
        <w:noBreakHyphen/>
        <w:t>4923</w:t>
      </w:r>
    </w:p>
    <w:p>
      <w:pPr>
        <w:pStyle w:val="Normal"/>
        <w:rPr>
          <w:sz w:val="24"/>
          <w:szCs w:val="24"/>
          <w:lang w:val="en-US"/>
        </w:rPr>
      </w:pPr>
      <w:r>
        <w:rPr>
          <w:sz w:val="24"/>
          <w:szCs w:val="24"/>
          <w:lang w:val="en-US"/>
        </w:rPr>
        <w:t>SYSOP: Bob Sebelis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ICRO INNOVATIONS</w:t>
      </w:r>
    </w:p>
    <w:p>
      <w:pPr>
        <w:pStyle w:val="Normal"/>
        <w:rPr>
          <w:sz w:val="24"/>
          <w:szCs w:val="24"/>
          <w:lang w:val="en-US"/>
        </w:rPr>
      </w:pPr>
      <w:r>
        <w:rPr>
          <w:sz w:val="24"/>
          <w:szCs w:val="24"/>
          <w:lang w:val="en-US"/>
        </w:rPr>
        <w:t>M</w:t>
        <w:noBreakHyphen/>
        <w:t>F 6P</w:t>
        <w:noBreakHyphen/>
        <w:t>10P ONLY 2400/l200/300</w:t>
      </w:r>
    </w:p>
    <w:p>
      <w:pPr>
        <w:pStyle w:val="Normal"/>
        <w:rPr>
          <w:sz w:val="24"/>
          <w:szCs w:val="24"/>
          <w:lang w:val="en-US"/>
        </w:rPr>
      </w:pPr>
      <w:r>
        <w:rPr>
          <w:sz w:val="24"/>
          <w:szCs w:val="24"/>
          <w:lang w:val="en-US"/>
        </w:rPr>
        <w:t>(703)</w:t>
        <w:noBreakHyphen/>
        <w:t>264</w:t>
        <w:noBreakHyphen/>
        <w:t>3908</w:t>
      </w:r>
    </w:p>
    <w:p>
      <w:pPr>
        <w:pStyle w:val="Normal"/>
        <w:rPr>
          <w:sz w:val="24"/>
          <w:szCs w:val="24"/>
          <w:lang w:val="en-US"/>
        </w:rPr>
      </w:pPr>
      <w:r>
        <w:rPr>
          <w:sz w:val="24"/>
          <w:szCs w:val="24"/>
          <w:lang w:val="en-US"/>
        </w:rPr>
        <w:t>PCP/SLink# DCWAS</w:t>
        <w:noBreakHyphen/>
        <w:t>2262</w:t>
      </w:r>
    </w:p>
    <w:p>
      <w:pPr>
        <w:pStyle w:val="Normal"/>
        <w:rPr>
          <w:sz w:val="24"/>
          <w:szCs w:val="24"/>
          <w:lang w:val="en-US"/>
        </w:rPr>
      </w:pPr>
      <w:r>
        <w:rPr>
          <w:sz w:val="24"/>
          <w:szCs w:val="24"/>
          <w:lang w:val="en-US"/>
        </w:rPr>
        <w:t>SYSOP: Mark Gord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t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lease note that this Newsflyer is done on an IBM compatible.  The reason for this is that as of yet I don't have a parallel port but one is on the way.  When it arrives and is set up I will look into doing this Newsflyer, on ADAM.  This is posted so as to stop any confusion about how this Newsflyer, was done.</w:t>
      </w:r>
    </w:p>
    <w:p>
      <w:pPr>
        <w:pStyle w:val="Normal"/>
        <w:rPr>
          <w:sz w:val="24"/>
          <w:szCs w:val="24"/>
          <w:lang w:val="en-US"/>
        </w:rPr>
      </w:pPr>
      <w:r>
        <w:rPr>
          <w:sz w:val="24"/>
          <w:szCs w:val="24"/>
          <w:lang w:val="en-US"/>
        </w:rPr>
        <w:t>Edit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t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space is reserved in the future for, information notices that any member, would like to post</w:t>
        <w:noBreakHyphen/>
        <w:t xml:space="preserve"> A message of interest to the membership.  Tricks and Tips etc</w:t>
        <w:noBreakHyphen/>
        <w:t>etc.  No advertisements that don't pertain to ADAM Please.</w:t>
      </w:r>
    </w:p>
    <w:p>
      <w:pPr>
        <w:pStyle w:val="Normal"/>
        <w:rPr>
          <w:sz w:val="24"/>
          <w:szCs w:val="24"/>
          <w:lang w:val="en-US"/>
        </w:rPr>
      </w:pPr>
      <w:r>
        <w:rPr>
          <w:sz w:val="24"/>
          <w:szCs w:val="24"/>
          <w:lang w:val="en-US"/>
        </w:rPr>
        <w:t>Edit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DAM Survival Guide, an A.N.N. project is still available for sale.  The price is a total of $20.00 U.S.  To order or if interested Please contact: Barry Wilson 904 North Warson Rd., St. Louis, MO.  6313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DAM Survival Guide is an impressive book to be sure.  I haven't had the time to read the entire book but it is filled from beginning to end with information that no ADAM user, should be without.  Important Names and address's for, Software, Hardware, or just help for a particular, project that you may be working on.  Included are articles by Dean Roades, Tom Keene, Guy Cosusineau, Eric Danz, Ron Collins, Ron Mitchell, and Chris Braymen just to name a few.  Be sure to get in touch with Barry and get yours today._</w:t>
      </w:r>
    </w:p>
    <w:p>
      <w:pPr>
        <w:pStyle w:val="Normal"/>
        <w:rPr>
          <w:sz w:val="24"/>
          <w:szCs w:val="24"/>
          <w:lang w:val="en-US"/>
        </w:rPr>
      </w:pPr>
      <w:r>
        <w:rPr>
          <w:sz w:val="24"/>
          <w:szCs w:val="24"/>
          <w:lang w:val="en-US"/>
        </w:rPr>
        <w:t>Edit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 those of you who are unfamiliar with the ADAM News Network, they can provide a monthly disk service which contains many very, very good articles covering the wide spectrum of ADAM's capabilities.  Their are articles on every facit of the ADAM.  If you are interested in receiving this service the price is $25.00 per year.   Contact Barry Wilson as per above</w:t>
        <w:noBreakHyphen/>
        <w:t xml:space="preserve"> SUPPORT YOUR ADAM COMMUNITY.</w:t>
        <w:softHyphen/>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eport on ADAMCON 03</w:t>
      </w:r>
    </w:p>
    <w:p>
      <w:pPr>
        <w:pStyle w:val="Normal"/>
        <w:rPr>
          <w:sz w:val="24"/>
          <w:szCs w:val="24"/>
          <w:lang w:val="en-US"/>
        </w:rPr>
      </w:pPr>
      <w:r>
        <w:rPr>
          <w:sz w:val="24"/>
          <w:szCs w:val="24"/>
          <w:lang w:val="en-US"/>
        </w:rPr>
        <w:t>by: John Carrol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i, my name is John Carroll, cofounder, of Delaware Valley ADAM User's Group.  Along with Rich I would like to welcome you to our, little group of ADAMites.  We're small now, but I hope to see us grow and I'm sure we will with the help of our, member</w:t>
        <w:noBreakHyphen/>
        <w:t>ship.</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 had my ADAM since late '85.  I purchased it for, my kids (Ha! Ha!).  My ADAM has grown over the years, it consists of dual data drives, two 160 K disk drives, ADAMlink modem, 256k Memory expander, Panasonic DM printer, Magnavox monitor and just recently a Midi</w:t>
        <w:noBreakHyphen/>
        <w:t xml:space="preserve">Mite interface and Casio keyboard.  </w:t>
        <w:softHyphen/>
        <w:t>Wow! That's a lot of hardwave.  The Electric Co. must love 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just goes to show you that Coleco's ADAM is not a toy but a real computer, that can be expanded with no end in sight.  There is a lot of hardware and software being developed everyday.  That is the purpose of DVAUG, we want to see our ADAM’s grow up to be just like the big bo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 was at ADANCON 03 and was truly amazed at all that is available for, our computer.  There are double sided 5 ¼ Disk drives, 720k 3 ½ drives and even a 1.44k drive will soon be availalble.  Hard disk drives (10,20,or 40 MEGS), an 80 column monitor card and lots of new softw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convention was well organized, Dean and his team did an excellent job.  There were demonstrations and classes for the novices and experts alike.  There was always something going on.  The ADAM store is always popular and this year was no exception.  There was a lot to see and buy.  ADAMCON 04 will be in Cleveland Hhio next year and so will I.</w:t>
      </w:r>
    </w:p>
    <w:p>
      <w:pPr>
        <w:pStyle w:val="Normal"/>
        <w:rPr>
          <w:sz w:val="24"/>
          <w:szCs w:val="24"/>
          <w:lang w:val="en-US"/>
        </w:rPr>
      </w:pPr>
      <w:r>
        <w:rPr>
          <w:sz w:val="24"/>
          <w:szCs w:val="24"/>
          <w:lang w:val="en-US"/>
        </w:rPr>
        <w:t>Joh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ditor's Note:</w:t>
      </w:r>
    </w:p>
    <w:p>
      <w:pPr>
        <w:pStyle w:val="Normal"/>
        <w:rPr>
          <w:sz w:val="24"/>
          <w:szCs w:val="24"/>
          <w:lang w:val="en-US"/>
        </w:rPr>
      </w:pPr>
      <w:r>
        <w:rPr>
          <w:sz w:val="24"/>
          <w:szCs w:val="24"/>
          <w:lang w:val="en-US"/>
        </w:rPr>
        <w:t>Being at the Convention myself let me state that I to agree with John that Dean and the 463ADAM User's Group did a fine job.  That was a tough show to put on and they did a superb job.  Well done.</w:t>
      </w:r>
    </w:p>
    <w:p>
      <w:pPr>
        <w:pStyle w:val="Normal"/>
        <w:rPr>
          <w:sz w:val="24"/>
          <w:szCs w:val="24"/>
          <w:lang w:val="en-US"/>
        </w:rPr>
      </w:pPr>
      <w:r>
        <w:rPr>
          <w:sz w:val="24"/>
          <w:szCs w:val="24"/>
          <w:lang w:val="en-US"/>
        </w:rPr>
        <w:t>Editor.</w:t>
      </w:r>
    </w:p>
    <w:sectPr>
      <w:type w:val="nextPage"/>
      <w:pgSz w:w="12240" w:h="15840"/>
      <w:pgMar w:left="72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22:48:00Z</dcterms:created>
  <dc:creator>Richard L. Cossaboon</dc:creator>
  <dc:description/>
  <dc:language>en-US</dc:language>
  <cp:lastModifiedBy>Richard L. Cossaboon</cp:lastModifiedBy>
  <dcterms:modified xsi:type="dcterms:W3CDTF">1998-06-23T22:48:00Z</dcterms:modified>
  <cp:revision>2</cp:revision>
  <dc:subject/>
  <dc:title>Page 1</dc:title>
</cp:coreProperties>
</file>